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7/18-2021/22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francu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Rok II, semestr 3,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E. Materna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francu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francus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</w:rPr>
              <w:t>6. Znalezienie źródła francu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59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wiedz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francuskim. Student wie jak opracować (przeczytać, przetłumaczyć, streścić i opowiedzieć teksty fachowe z dziedziny prawa), wie jak znaleźć źródło francuskojęzyczne w celu zilustrowania tematu opracowanego w języku polskim (przypisy i bibliografia) dotyczące źródeł i instrukcji polskiego i europejskiego systemu prawa, relacji pomiędzy prawem UE a prawem polskim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WO3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francuskim prezentację ustną w zakresie prac badawczych wykorzystując różne środki komunikacj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francuskim w zakresie nauk prawnych zgodnie z wymaganiami określonymi dla poziomu B2+ Europejskiego Systemu Opisu Kształcenia Językowego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4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potrzebę doskonalenia się oraz potrafi inspirować i organizować proces uczenia się innych osób, przy czym odpowiednio określa  sposób realizacji zadań w grup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O3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87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Życie na wsi i w mieście. Różnice, porównanie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Gdzie chcielibyśmy mieszkać, żyć, pracować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Urzędnik państwowy – jego statu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Prawa i obowiązki obywatela (prawo rzymskie jako podstawa legislacji w polskim systemie praw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5.Prawa i obowiązki obywatela – cd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Kobieta XXI w. Jej prawa, obowiązki, praca, życie rodzinne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Problemy kobiet, równouprawnienie.  Rola kobiety w dzisiejszym świecie (polityce, biznesie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Książki w naszym życiu. Rola książki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Ulubione gatunki literackie. Czy i co lubimy czytać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 Etapy życia; zadania i kompetencje urzędu stanu cywilnego.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Prezentacje własne na tematy związane z kierunkiem studiów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Typowe konstrukcje gramatyczno – leksykalne języka oficjalnego. Skrót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Wielcy intelektualiści francuscy: Jean-Paul Sartr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Lektura  z języka specjalistycznego, prezentacja na forum grup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Lektura  z języka specjalistycznego, prezentacja na forum grup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Definicje:osoba fizyczna i prawn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Kraje francuskojęzyczne w Europie i na świecie. Szwajcaria, Belgia- rząd, administracj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Kraje francuskojęzyczne w Europie i na świecie- Kanada i kraje Afryk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Praca w firmie, w korporacji. Uczciwość w pracy, rywalizacja, podnoszenie kwalifikacj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Prezentacje własne nt. związane z kierunkiem studiów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Urzędnik  – składowa wizerunku firm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Korespondencja. Listy oficjalne i urzędow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 Przygotowanie listu motywacyjnego i CV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 Trójpodział władzy w Polsce , zakres działania poszczególnych władz państwowych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 </w:t>
            </w:r>
            <w:r>
              <w:rPr>
                <w:color w:val="000000"/>
                <w:sz w:val="18"/>
                <w:szCs w:val="18"/>
              </w:rPr>
              <w:t>Wybory prezydenckie, parlamentarne, samorządowe i do Parlamentu Europejskieg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 Prawo wyborcze w Polsce – podstawowe informacj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 Partie polityczne – definicja,  klasyfikacja, partie polityczne w Polsc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Unia Europejska: historia, cel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Instytucje Unii Europejskiej i ich kompetencj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color w:val="000000"/>
                <w:sz w:val="18"/>
                <w:szCs w:val="18"/>
              </w:rPr>
              <w:t>Przemówienia publiczne i autoprezentacja – jak być dobrym mówc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 , translacji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wypowiedź ustna, przygotowanie tekstu fachowego, sporządzanie notatek, planów, konspektów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. Przygotowanie prezentacji multimedialnej, obserwacja ciągła w trakc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Przygotowanie prezentacji multimedialnej, obserwacja ciągła w trakcie zajęć.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ie prezentacji multimedialnej, test pisemny na poziomie B2 +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3827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+2= 4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+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 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rFonts w:eastAsia="Arial" w:cs="Arial"/>
          <w:sz w:val="18"/>
        </w:rPr>
        <w:t xml:space="preserve">  </w:t>
      </w:r>
      <w:r>
        <w:rPr>
          <w:sz w:val="18"/>
        </w:rPr>
        <w:t>64 (60+ 4)/ ok.2 ECTS,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 xml:space="preserve">liczba pkt ECTS w ramach zajęć o charakterze praktycznym 64 / ok. 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norama 2- J. Girardet, J-M.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Cridlig, Cle international 200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Panorama 3 – Girardet, J-M. </w:t>
            </w:r>
            <w:r>
              <w:rPr>
                <w:rFonts w:cs="Calibri"/>
                <w:color w:val="000000"/>
                <w:sz w:val="20"/>
                <w:szCs w:val="20"/>
              </w:rPr>
              <w:t>Cridlig, Cle international 2009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de-DE"/>
              </w:rPr>
              <w:t>Repetytorium  tematyczno-leksykalne – M. Skoraszewski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 francais des relations europeennes et internationales B1/B2-  Hachett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rStyle w:val="Emphasis"/>
                <w:color w:val="000000"/>
                <w:sz w:val="20"/>
                <w:szCs w:val="20"/>
              </w:rPr>
              <w:t>ateriały prasowe i artykuły prasowe z zakresu tematyki  programu studiów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esty gramatyczne z języka francuskiego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rony internetowe związane tematycznie z kierunkiem studi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28:00Z</dcterms:created>
  <dc:creator>Misiu</dc:creator>
  <dc:description/>
  <cp:keywords/>
  <dc:language>en-US</dc:language>
  <cp:lastModifiedBy>user</cp:lastModifiedBy>
  <cp:lastPrinted>2016-01-27T07:50:00Z</cp:lastPrinted>
  <dcterms:modified xsi:type="dcterms:W3CDTF">2017-10-24T08:45:00Z</dcterms:modified>
  <cp:revision>46</cp:revision>
  <dc:subject/>
  <dc:title>Załącznik nr 4 do Uchwały Senatu nr 430/01/2015</dc:title>
</cp:coreProperties>
</file>